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Winter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W</w:t>
        <w:tab/>
        <w:t>inter has mountains that are covered in snow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I</w:t>
        <w:tab/>
        <w:t>see that snow drifts from the sky and hits the ground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N</w:t>
        <w:tab/>
        <w:t>eat to go outside to make snowballs to throw at my friend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</w:t>
        <w:tab/>
        <w:t>hrowing snowballs is so exciting to do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E</w:t>
        <w:tab/>
        <w:t>veryone can go skiing on the snow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R</w:t>
        <w:tab/>
        <w:t>aindrops splash onto the trees and in the puddles.</w:t>
      </w:r>
      <w:r>
        <w:rPr>
          <w:sz w:val="44"/>
        </w:rPr>
        <w:drawing>
          <wp:inline distT="0" distB="0" distL="0" distR="0">
            <wp:extent cx="1831340" cy="166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By Jordan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b/>
          <w:sz w:val="44"/>
          <w:u w:val="single"/>
        </w:rPr>
        <w:drawing>
          <wp:inline distT="0" distB="0" distL="0" distR="0">
            <wp:extent cx="3657600" cy="242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/>
        <w:drawing>
          <wp:inline distT="0" distB="0" distL="0" distR="0">
            <wp:extent cx="1831340" cy="1664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1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26:00Z</dcterms:created>
  <dc:creator>Apple Education</dc:creator>
  <dc:description/>
  <dc:language>en-US</dc:language>
  <cp:lastModifiedBy>Apple Education</cp:lastModifiedBy>
  <dcterms:modified xsi:type="dcterms:W3CDTF">2007-09-19T02:26:00Z</dcterms:modified>
  <cp:revision>2</cp:revision>
  <dc:subject/>
  <dc:title>7-09</dc:title>
</cp:coreProperties>
</file>